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12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21   25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4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5 июн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 xml:space="preserve">0,6 мм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 xml:space="preserve">0,6 мм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17475</wp:posOffset>
                      </wp:positionV>
                      <wp:extent cx="457200" cy="22860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8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2870" simplePos="0" locked="0" layoutInCell="1" allowOverlap="1" relativeHeight="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68275</wp:posOffset>
                      </wp:positionV>
                      <wp:extent cx="1942465" cy="16808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256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9" h="2647">
                                    <a:moveTo>
                                      <a:pt x="2372" y="309"/>
                                    </a:moveTo>
                                    <a:cubicBezTo>
                                      <a:pt x="2337" y="288"/>
                                      <a:pt x="2275" y="274"/>
                                      <a:pt x="2259" y="241"/>
                                    </a:cubicBezTo>
                                    <a:cubicBezTo>
                                      <a:pt x="2243" y="208"/>
                                      <a:pt x="2314" y="135"/>
                                      <a:pt x="2274" y="114"/>
                                    </a:cubicBezTo>
                                    <a:cubicBezTo>
                                      <a:pt x="2234" y="93"/>
                                      <a:pt x="2069" y="102"/>
                                      <a:pt x="2019" y="114"/>
                                    </a:cubicBezTo>
                                    <a:cubicBezTo>
                                      <a:pt x="1969" y="126"/>
                                      <a:pt x="1993" y="182"/>
                                      <a:pt x="1974" y="189"/>
                                    </a:cubicBezTo>
                                    <a:cubicBezTo>
                                      <a:pt x="1955" y="196"/>
                                      <a:pt x="1950" y="188"/>
                                      <a:pt x="1907" y="159"/>
                                    </a:cubicBezTo>
                                    <a:cubicBezTo>
                                      <a:pt x="1864" y="130"/>
                                      <a:pt x="1765" y="32"/>
                                      <a:pt x="1719" y="16"/>
                                    </a:cubicBezTo>
                                    <a:cubicBezTo>
                                      <a:pt x="1673" y="0"/>
                                      <a:pt x="1663" y="50"/>
                                      <a:pt x="1629" y="61"/>
                                    </a:cubicBezTo>
                                    <a:cubicBezTo>
                                      <a:pt x="1595" y="72"/>
                                      <a:pt x="1548" y="64"/>
                                      <a:pt x="1517" y="84"/>
                                    </a:cubicBezTo>
                                    <a:cubicBezTo>
                                      <a:pt x="1486" y="104"/>
                                      <a:pt x="1466" y="148"/>
                                      <a:pt x="1442" y="181"/>
                                    </a:cubicBezTo>
                                    <a:cubicBezTo>
                                      <a:pt x="1418" y="214"/>
                                      <a:pt x="1410" y="239"/>
                                      <a:pt x="1374" y="279"/>
                                    </a:cubicBezTo>
                                    <a:cubicBezTo>
                                      <a:pt x="1338" y="319"/>
                                      <a:pt x="1253" y="365"/>
                                      <a:pt x="1224" y="421"/>
                                    </a:cubicBezTo>
                                    <a:cubicBezTo>
                                      <a:pt x="1195" y="477"/>
                                      <a:pt x="1224" y="577"/>
                                      <a:pt x="1202" y="616"/>
                                    </a:cubicBezTo>
                                    <a:cubicBezTo>
                                      <a:pt x="1180" y="655"/>
                                      <a:pt x="1084" y="630"/>
                                      <a:pt x="1089" y="654"/>
                                    </a:cubicBezTo>
                                    <a:cubicBezTo>
                                      <a:pt x="1094" y="678"/>
                                      <a:pt x="1173" y="694"/>
                                      <a:pt x="1232" y="759"/>
                                    </a:cubicBezTo>
                                    <a:cubicBezTo>
                                      <a:pt x="1291" y="824"/>
                                      <a:pt x="1412" y="933"/>
                                      <a:pt x="1442" y="1044"/>
                                    </a:cubicBezTo>
                                    <a:cubicBezTo>
                                      <a:pt x="1472" y="1155"/>
                                      <a:pt x="1464" y="1331"/>
                                      <a:pt x="1412" y="1426"/>
                                    </a:cubicBezTo>
                                    <a:cubicBezTo>
                                      <a:pt x="1360" y="1521"/>
                                      <a:pt x="1239" y="1595"/>
                                      <a:pt x="1127" y="1614"/>
                                    </a:cubicBezTo>
                                    <a:cubicBezTo>
                                      <a:pt x="1015" y="1633"/>
                                      <a:pt x="832" y="1597"/>
                                      <a:pt x="737" y="1539"/>
                                    </a:cubicBezTo>
                                    <a:cubicBezTo>
                                      <a:pt x="642" y="1481"/>
                                      <a:pt x="577" y="1384"/>
                                      <a:pt x="557" y="1269"/>
                                    </a:cubicBezTo>
                                    <a:cubicBezTo>
                                      <a:pt x="537" y="1154"/>
                                      <a:pt x="569" y="954"/>
                                      <a:pt x="617" y="849"/>
                                    </a:cubicBezTo>
                                    <a:cubicBezTo>
                                      <a:pt x="665" y="744"/>
                                      <a:pt x="828" y="690"/>
                                      <a:pt x="842" y="639"/>
                                    </a:cubicBezTo>
                                    <a:cubicBezTo>
                                      <a:pt x="856" y="588"/>
                                      <a:pt x="738" y="555"/>
                                      <a:pt x="699" y="541"/>
                                    </a:cubicBezTo>
                                    <a:cubicBezTo>
                                      <a:pt x="660" y="527"/>
                                      <a:pt x="643" y="550"/>
                                      <a:pt x="609" y="556"/>
                                    </a:cubicBezTo>
                                    <a:cubicBezTo>
                                      <a:pt x="575" y="562"/>
                                      <a:pt x="531" y="552"/>
                                      <a:pt x="497" y="579"/>
                                    </a:cubicBezTo>
                                    <a:cubicBezTo>
                                      <a:pt x="463" y="606"/>
                                      <a:pt x="438" y="687"/>
                                      <a:pt x="407" y="721"/>
                                    </a:cubicBezTo>
                                    <a:cubicBezTo>
                                      <a:pt x="376" y="755"/>
                                      <a:pt x="350" y="766"/>
                                      <a:pt x="309" y="781"/>
                                    </a:cubicBezTo>
                                    <a:cubicBezTo>
                                      <a:pt x="268" y="796"/>
                                      <a:pt x="181" y="777"/>
                                      <a:pt x="159" y="811"/>
                                    </a:cubicBezTo>
                                    <a:cubicBezTo>
                                      <a:pt x="137" y="845"/>
                                      <a:pt x="193" y="939"/>
                                      <a:pt x="174" y="984"/>
                                    </a:cubicBezTo>
                                    <a:cubicBezTo>
                                      <a:pt x="155" y="1029"/>
                                      <a:pt x="67" y="1050"/>
                                      <a:pt x="47" y="1081"/>
                                    </a:cubicBezTo>
                                    <a:cubicBezTo>
                                      <a:pt x="27" y="1112"/>
                                      <a:pt x="51" y="1140"/>
                                      <a:pt x="54" y="1171"/>
                                    </a:cubicBezTo>
                                    <a:cubicBezTo>
                                      <a:pt x="57" y="1202"/>
                                      <a:pt x="69" y="1238"/>
                                      <a:pt x="62" y="1269"/>
                                    </a:cubicBezTo>
                                    <a:cubicBezTo>
                                      <a:pt x="55" y="1300"/>
                                      <a:pt x="0" y="1335"/>
                                      <a:pt x="9" y="1359"/>
                                    </a:cubicBezTo>
                                    <a:cubicBezTo>
                                      <a:pt x="18" y="1383"/>
                                      <a:pt x="72" y="1405"/>
                                      <a:pt x="114" y="1411"/>
                                    </a:cubicBezTo>
                                    <a:cubicBezTo>
                                      <a:pt x="156" y="1417"/>
                                      <a:pt x="224" y="1396"/>
                                      <a:pt x="264" y="1396"/>
                                    </a:cubicBezTo>
                                    <a:cubicBezTo>
                                      <a:pt x="304" y="1396"/>
                                      <a:pt x="338" y="1398"/>
                                      <a:pt x="354" y="1411"/>
                                    </a:cubicBezTo>
                                    <a:cubicBezTo>
                                      <a:pt x="370" y="1424"/>
                                      <a:pt x="370" y="1453"/>
                                      <a:pt x="362" y="1471"/>
                                    </a:cubicBezTo>
                                    <a:cubicBezTo>
                                      <a:pt x="354" y="1489"/>
                                      <a:pt x="301" y="1490"/>
                                      <a:pt x="309" y="1516"/>
                                    </a:cubicBezTo>
                                    <a:cubicBezTo>
                                      <a:pt x="317" y="1542"/>
                                      <a:pt x="380" y="1579"/>
                                      <a:pt x="407" y="1629"/>
                                    </a:cubicBezTo>
                                    <a:cubicBezTo>
                                      <a:pt x="434" y="1679"/>
                                      <a:pt x="457" y="1754"/>
                                      <a:pt x="474" y="1816"/>
                                    </a:cubicBezTo>
                                    <a:cubicBezTo>
                                      <a:pt x="491" y="1878"/>
                                      <a:pt x="499" y="1970"/>
                                      <a:pt x="512" y="2004"/>
                                    </a:cubicBezTo>
                                    <a:cubicBezTo>
                                      <a:pt x="525" y="2038"/>
                                      <a:pt x="523" y="2028"/>
                                      <a:pt x="549" y="2019"/>
                                    </a:cubicBezTo>
                                    <a:cubicBezTo>
                                      <a:pt x="575" y="2010"/>
                                      <a:pt x="625" y="1955"/>
                                      <a:pt x="669" y="1951"/>
                                    </a:cubicBezTo>
                                    <a:cubicBezTo>
                                      <a:pt x="713" y="1947"/>
                                      <a:pt x="771" y="1960"/>
                                      <a:pt x="812" y="1996"/>
                                    </a:cubicBezTo>
                                    <a:cubicBezTo>
                                      <a:pt x="853" y="2032"/>
                                      <a:pt x="872" y="2132"/>
                                      <a:pt x="917" y="2169"/>
                                    </a:cubicBezTo>
                                    <a:cubicBezTo>
                                      <a:pt x="962" y="2206"/>
                                      <a:pt x="1023" y="2184"/>
                                      <a:pt x="1082" y="2221"/>
                                    </a:cubicBezTo>
                                    <a:cubicBezTo>
                                      <a:pt x="1141" y="2258"/>
                                      <a:pt x="1225" y="2348"/>
                                      <a:pt x="1269" y="2394"/>
                                    </a:cubicBezTo>
                                    <a:cubicBezTo>
                                      <a:pt x="1313" y="2440"/>
                                      <a:pt x="1328" y="2466"/>
                                      <a:pt x="1344" y="2499"/>
                                    </a:cubicBezTo>
                                    <a:cubicBezTo>
                                      <a:pt x="1360" y="2532"/>
                                      <a:pt x="1338" y="2584"/>
                                      <a:pt x="1367" y="2589"/>
                                    </a:cubicBezTo>
                                    <a:cubicBezTo>
                                      <a:pt x="1396" y="2594"/>
                                      <a:pt x="1463" y="2532"/>
                                      <a:pt x="1517" y="2529"/>
                                    </a:cubicBezTo>
                                    <a:cubicBezTo>
                                      <a:pt x="1571" y="2526"/>
                                      <a:pt x="1642" y="2581"/>
                                      <a:pt x="1689" y="2574"/>
                                    </a:cubicBezTo>
                                    <a:cubicBezTo>
                                      <a:pt x="1736" y="2567"/>
                                      <a:pt x="1775" y="2503"/>
                                      <a:pt x="1802" y="2484"/>
                                    </a:cubicBezTo>
                                    <a:cubicBezTo>
                                      <a:pt x="1829" y="2465"/>
                                      <a:pt x="1835" y="2462"/>
                                      <a:pt x="1854" y="2461"/>
                                    </a:cubicBezTo>
                                    <a:cubicBezTo>
                                      <a:pt x="1873" y="2460"/>
                                      <a:pt x="1894" y="2465"/>
                                      <a:pt x="1914" y="2476"/>
                                    </a:cubicBezTo>
                                    <a:cubicBezTo>
                                      <a:pt x="1934" y="2487"/>
                                      <a:pt x="1957" y="2507"/>
                                      <a:pt x="1974" y="2529"/>
                                    </a:cubicBezTo>
                                    <a:cubicBezTo>
                                      <a:pt x="1991" y="2551"/>
                                      <a:pt x="1999" y="2595"/>
                                      <a:pt x="2019" y="2611"/>
                                    </a:cubicBezTo>
                                    <a:cubicBezTo>
                                      <a:pt x="2039" y="2627"/>
                                      <a:pt x="2090" y="2647"/>
                                      <a:pt x="2094" y="2626"/>
                                    </a:cubicBezTo>
                                    <a:cubicBezTo>
                                      <a:pt x="2098" y="2605"/>
                                      <a:pt x="2064" y="2555"/>
                                      <a:pt x="2042" y="2484"/>
                                    </a:cubicBezTo>
                                    <a:cubicBezTo>
                                      <a:pt x="2020" y="2413"/>
                                      <a:pt x="1980" y="2323"/>
                                      <a:pt x="1959" y="2199"/>
                                    </a:cubicBezTo>
                                    <a:cubicBezTo>
                                      <a:pt x="1938" y="2075"/>
                                      <a:pt x="1902" y="1892"/>
                                      <a:pt x="1914" y="1741"/>
                                    </a:cubicBezTo>
                                    <a:cubicBezTo>
                                      <a:pt x="1926" y="1590"/>
                                      <a:pt x="1970" y="1435"/>
                                      <a:pt x="2034" y="1291"/>
                                    </a:cubicBezTo>
                                    <a:cubicBezTo>
                                      <a:pt x="2098" y="1147"/>
                                      <a:pt x="2211" y="990"/>
                                      <a:pt x="2297" y="879"/>
                                    </a:cubicBezTo>
                                    <a:cubicBezTo>
                                      <a:pt x="2383" y="768"/>
                                      <a:pt x="2471" y="696"/>
                                      <a:pt x="2552" y="624"/>
                                    </a:cubicBezTo>
                                    <a:cubicBezTo>
                                      <a:pt x="2633" y="552"/>
                                      <a:pt x="2703" y="496"/>
                                      <a:pt x="2784" y="444"/>
                                    </a:cubicBezTo>
                                    <a:cubicBezTo>
                                      <a:pt x="2865" y="392"/>
                                      <a:pt x="3019" y="335"/>
                                      <a:pt x="3039" y="309"/>
                                    </a:cubicBezTo>
                                    <a:cubicBezTo>
                                      <a:pt x="3059" y="283"/>
                                      <a:pt x="2961" y="300"/>
                                      <a:pt x="2904" y="286"/>
                                    </a:cubicBezTo>
                                    <a:cubicBezTo>
                                      <a:pt x="2847" y="272"/>
                                      <a:pt x="2753" y="227"/>
                                      <a:pt x="2694" y="226"/>
                                    </a:cubicBezTo>
                                    <a:cubicBezTo>
                                      <a:pt x="2635" y="225"/>
                                      <a:pt x="2589" y="255"/>
                                      <a:pt x="2552" y="279"/>
                                    </a:cubicBezTo>
                                    <a:cubicBezTo>
                                      <a:pt x="2515" y="303"/>
                                      <a:pt x="2499" y="364"/>
                                      <a:pt x="2469" y="369"/>
                                    </a:cubicBezTo>
                                    <a:cubicBezTo>
                                      <a:pt x="2439" y="374"/>
                                      <a:pt x="2407" y="330"/>
                                      <a:pt x="2372" y="3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9,2647" path="m2372,309c2337,288,2275,274,2259,241c2243,208,2314,135,2274,114c2234,93,2069,102,2019,114c1969,126,1993,182,1974,189c1955,196,1950,188,1907,159c1864,130,1765,32,1719,16c1673,0,1663,50,1629,61c1595,72,1548,64,1517,84c1486,104,1466,148,1442,181c1418,214,1410,239,1374,279c1338,319,1253,365,1224,421c1195,477,1224,577,1202,616c1180,655,1084,630,1089,654c1094,678,1173,694,1232,759c1291,824,1412,933,1442,1044c1472,1155,1464,1331,1412,1426c1360,1521,1239,1595,1127,1614c1015,1633,832,1597,737,1539c642,1481,577,1384,557,1269c537,1154,569,954,617,849c665,744,828,690,842,639c856,588,738,555,699,541c660,527,643,550,609,556c575,562,531,552,497,579c463,606,438,687,407,721c376,755,350,766,309,781c268,796,181,777,159,811c137,845,193,939,174,984c155,1029,67,1050,47,1081c27,1112,51,1140,54,1171c57,1202,69,1238,62,1269c55,1300,0,1335,9,1359c18,1383,72,1405,114,1411c156,1417,224,1396,264,1396c304,1396,338,1398,354,1411c370,1424,370,1453,362,1471c354,1489,301,1490,309,1516c317,1542,380,1579,407,1629c434,1679,457,1754,474,1816c491,1878,499,1970,512,2004c525,2038,523,2028,549,2019c575,2010,625,1955,669,1951c713,1947,771,1960,812,1996c853,2032,872,2132,917,2169c962,2206,1023,2184,1082,2221c1141,2258,1225,2348,1269,2394c1313,2440,1328,2466,1344,2499c1360,2532,1338,2584,1367,2589c1396,2594,1463,2532,1517,2529c1571,2526,1642,2581,1689,2574c1736,2567,1775,2503,1802,2484c1829,2465,1835,2462,1854,2461c1873,2460,1894,2465,1914,2476c1934,2487,1957,2507,1974,2529c1991,2551,1999,2595,2019,2611c2039,2627,2090,2647,2094,2626c2098,2605,2064,2555,2042,2484c2020,2413,1980,2323,1959,2199c1938,2075,1902,1892,1914,1741c1926,1590,1970,1435,2034,1291c2098,1147,2211,990,2297,879c2383,768,2471,696,2552,624c2633,552,2703,496,2784,444c2865,392,3019,335,3039,309c3059,283,2961,300,2904,286c2847,272,2753,227,2694,226c2635,225,2589,255,2552,279c2515,303,2499,364,2469,369c2439,374,2407,330,2372,309xe" stroked="f" o:allowincell="t" style="position:absolute;margin-left:39.4pt;margin-top:13.25pt;width:152.9pt;height:132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9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0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361950</wp:posOffset>
                      </wp:positionV>
                      <wp:extent cx="1618615" cy="147828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8560" cy="147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9" h="2328">
                                    <a:moveTo>
                                      <a:pt x="340" y="649"/>
                                    </a:moveTo>
                                    <a:cubicBezTo>
                                      <a:pt x="230" y="767"/>
                                      <a:pt x="185" y="864"/>
                                      <a:pt x="130" y="1001"/>
                                    </a:cubicBezTo>
                                    <a:cubicBezTo>
                                      <a:pt x="75" y="1138"/>
                                      <a:pt x="20" y="1315"/>
                                      <a:pt x="10" y="1474"/>
                                    </a:cubicBezTo>
                                    <a:cubicBezTo>
                                      <a:pt x="0" y="1633"/>
                                      <a:pt x="46" y="1834"/>
                                      <a:pt x="70" y="1954"/>
                                    </a:cubicBezTo>
                                    <a:cubicBezTo>
                                      <a:pt x="94" y="2074"/>
                                      <a:pt x="127" y="2134"/>
                                      <a:pt x="153" y="2194"/>
                                    </a:cubicBezTo>
                                    <a:cubicBezTo>
                                      <a:pt x="179" y="2254"/>
                                      <a:pt x="207" y="2316"/>
                                      <a:pt x="228" y="2314"/>
                                    </a:cubicBezTo>
                                    <a:cubicBezTo>
                                      <a:pt x="249" y="2312"/>
                                      <a:pt x="235" y="2199"/>
                                      <a:pt x="280" y="2179"/>
                                    </a:cubicBezTo>
                                    <a:cubicBezTo>
                                      <a:pt x="325" y="2159"/>
                                      <a:pt x="454" y="2178"/>
                                      <a:pt x="498" y="2194"/>
                                    </a:cubicBezTo>
                                    <a:cubicBezTo>
                                      <a:pt x="542" y="2210"/>
                                      <a:pt x="517" y="2259"/>
                                      <a:pt x="543" y="2276"/>
                                    </a:cubicBezTo>
                                    <a:cubicBezTo>
                                      <a:pt x="569" y="2293"/>
                                      <a:pt x="619" y="2293"/>
                                      <a:pt x="655" y="2299"/>
                                    </a:cubicBezTo>
                                    <a:cubicBezTo>
                                      <a:pt x="691" y="2305"/>
                                      <a:pt x="728" y="2328"/>
                                      <a:pt x="760" y="2314"/>
                                    </a:cubicBezTo>
                                    <a:cubicBezTo>
                                      <a:pt x="792" y="2300"/>
                                      <a:pt x="820" y="2230"/>
                                      <a:pt x="850" y="2216"/>
                                    </a:cubicBezTo>
                                    <a:cubicBezTo>
                                      <a:pt x="880" y="2202"/>
                                      <a:pt x="898" y="2240"/>
                                      <a:pt x="940" y="2231"/>
                                    </a:cubicBezTo>
                                    <a:cubicBezTo>
                                      <a:pt x="982" y="2222"/>
                                      <a:pt x="1063" y="2174"/>
                                      <a:pt x="1105" y="2164"/>
                                    </a:cubicBezTo>
                                    <a:cubicBezTo>
                                      <a:pt x="1147" y="2154"/>
                                      <a:pt x="1179" y="2152"/>
                                      <a:pt x="1195" y="2171"/>
                                    </a:cubicBezTo>
                                    <a:cubicBezTo>
                                      <a:pt x="1211" y="2190"/>
                                      <a:pt x="1183" y="2257"/>
                                      <a:pt x="1203" y="2276"/>
                                    </a:cubicBezTo>
                                    <a:cubicBezTo>
                                      <a:pt x="1223" y="2295"/>
                                      <a:pt x="1285" y="2294"/>
                                      <a:pt x="1315" y="2284"/>
                                    </a:cubicBezTo>
                                    <a:cubicBezTo>
                                      <a:pt x="1345" y="2274"/>
                                      <a:pt x="1361" y="2230"/>
                                      <a:pt x="1383" y="2216"/>
                                    </a:cubicBezTo>
                                    <a:cubicBezTo>
                                      <a:pt x="1405" y="2202"/>
                                      <a:pt x="1434" y="2200"/>
                                      <a:pt x="1450" y="2201"/>
                                    </a:cubicBezTo>
                                    <a:cubicBezTo>
                                      <a:pt x="1466" y="2202"/>
                                      <a:pt x="1476" y="2268"/>
                                      <a:pt x="1480" y="2224"/>
                                    </a:cubicBezTo>
                                    <a:cubicBezTo>
                                      <a:pt x="1484" y="2180"/>
                                      <a:pt x="1450" y="2084"/>
                                      <a:pt x="1473" y="1939"/>
                                    </a:cubicBezTo>
                                    <a:cubicBezTo>
                                      <a:pt x="1496" y="1794"/>
                                      <a:pt x="1534" y="1533"/>
                                      <a:pt x="1615" y="1354"/>
                                    </a:cubicBezTo>
                                    <a:cubicBezTo>
                                      <a:pt x="1696" y="1175"/>
                                      <a:pt x="1850" y="992"/>
                                      <a:pt x="1960" y="866"/>
                                    </a:cubicBezTo>
                                    <a:cubicBezTo>
                                      <a:pt x="2070" y="740"/>
                                      <a:pt x="2194" y="661"/>
                                      <a:pt x="2275" y="596"/>
                                    </a:cubicBezTo>
                                    <a:cubicBezTo>
                                      <a:pt x="2356" y="531"/>
                                      <a:pt x="2403" y="503"/>
                                      <a:pt x="2448" y="476"/>
                                    </a:cubicBezTo>
                                    <a:cubicBezTo>
                                      <a:pt x="2493" y="449"/>
                                      <a:pt x="2541" y="463"/>
                                      <a:pt x="2545" y="431"/>
                                    </a:cubicBezTo>
                                    <a:cubicBezTo>
                                      <a:pt x="2549" y="399"/>
                                      <a:pt x="2508" y="312"/>
                                      <a:pt x="2470" y="281"/>
                                    </a:cubicBezTo>
                                    <a:cubicBezTo>
                                      <a:pt x="2432" y="250"/>
                                      <a:pt x="2365" y="260"/>
                                      <a:pt x="2320" y="244"/>
                                    </a:cubicBezTo>
                                    <a:cubicBezTo>
                                      <a:pt x="2275" y="228"/>
                                      <a:pt x="2235" y="187"/>
                                      <a:pt x="2200" y="184"/>
                                    </a:cubicBezTo>
                                    <a:cubicBezTo>
                                      <a:pt x="2165" y="181"/>
                                      <a:pt x="2171" y="227"/>
                                      <a:pt x="2110" y="229"/>
                                    </a:cubicBezTo>
                                    <a:cubicBezTo>
                                      <a:pt x="2049" y="231"/>
                                      <a:pt x="1898" y="185"/>
                                      <a:pt x="1833" y="199"/>
                                    </a:cubicBezTo>
                                    <a:cubicBezTo>
                                      <a:pt x="1768" y="213"/>
                                      <a:pt x="1774" y="292"/>
                                      <a:pt x="1720" y="311"/>
                                    </a:cubicBezTo>
                                    <a:cubicBezTo>
                                      <a:pt x="1666" y="330"/>
                                      <a:pt x="1559" y="285"/>
                                      <a:pt x="1510" y="311"/>
                                    </a:cubicBezTo>
                                    <a:cubicBezTo>
                                      <a:pt x="1461" y="337"/>
                                      <a:pt x="1482" y="464"/>
                                      <a:pt x="1428" y="469"/>
                                    </a:cubicBezTo>
                                    <a:cubicBezTo>
                                      <a:pt x="1374" y="474"/>
                                      <a:pt x="1222" y="392"/>
                                      <a:pt x="1188" y="341"/>
                                    </a:cubicBezTo>
                                    <a:cubicBezTo>
                                      <a:pt x="1154" y="290"/>
                                      <a:pt x="1211" y="202"/>
                                      <a:pt x="1225" y="161"/>
                                    </a:cubicBezTo>
                                    <a:cubicBezTo>
                                      <a:pt x="1239" y="120"/>
                                      <a:pt x="1276" y="120"/>
                                      <a:pt x="1270" y="94"/>
                                    </a:cubicBezTo>
                                    <a:cubicBezTo>
                                      <a:pt x="1264" y="68"/>
                                      <a:pt x="1243" y="0"/>
                                      <a:pt x="1188" y="4"/>
                                    </a:cubicBezTo>
                                    <a:cubicBezTo>
                                      <a:pt x="1133" y="8"/>
                                      <a:pt x="1031" y="61"/>
                                      <a:pt x="940" y="116"/>
                                    </a:cubicBezTo>
                                    <a:cubicBezTo>
                                      <a:pt x="849" y="171"/>
                                      <a:pt x="740" y="245"/>
                                      <a:pt x="640" y="334"/>
                                    </a:cubicBezTo>
                                    <a:cubicBezTo>
                                      <a:pt x="540" y="423"/>
                                      <a:pt x="402" y="584"/>
                                      <a:pt x="340" y="6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9,2328" path="m340,649c230,767,185,864,130,1001c75,1138,20,1315,10,1474c0,1633,46,1834,70,1954c94,2074,127,2134,153,2194c179,2254,207,2316,228,2314c249,2312,235,2199,280,2179c325,2159,454,2178,498,2194c542,2210,517,2259,543,2276c569,2293,619,2293,655,2299c691,2305,728,2328,760,2314c792,2300,820,2230,850,2216c880,2202,898,2240,940,2231c982,2222,1063,2174,1105,2164c1147,2154,1179,2152,1195,2171c1211,2190,1183,2257,1203,2276c1223,2295,1285,2294,1315,2284c1345,2274,1361,2230,1383,2216c1405,2202,1434,2200,1450,2201c1466,2202,1476,2268,1480,2224c1484,2180,1450,2084,1473,1939c1496,1794,1534,1533,1615,1354c1696,1175,1850,992,1960,866c2070,740,2194,661,2275,596c2356,531,2403,503,2448,476c2493,449,2541,463,2545,431c2549,399,2508,312,2470,281c2432,250,2365,260,2320,244c2275,228,2235,187,2200,184c2165,181,2171,227,2110,229c2049,231,1898,185,1833,199c1768,213,1774,292,1720,311c1666,330,1559,285,1510,311c1461,337,1482,464,1428,469c1374,474,1222,392,1188,341c1154,290,1211,202,1225,161c1239,120,1276,120,1270,94c1264,68,1243,0,1188,4c1133,8,1031,61,940,116c849,171,740,245,640,334c540,423,402,584,340,649xe" stroked="f" o:allowincell="t" style="position:absolute;margin-left:133.85pt;margin-top:28.5pt;width:127.4pt;height:116.3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680" simplePos="0" locked="0" layoutInCell="1" allowOverlap="1" relativeHeight="11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553720</wp:posOffset>
                      </wp:positionV>
                      <wp:extent cx="610870" cy="65278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2" h="1028">
                                    <a:moveTo>
                                      <a:pt x="24" y="609"/>
                                    </a:moveTo>
                                    <a:cubicBezTo>
                                      <a:pt x="34" y="704"/>
                                      <a:pt x="44" y="797"/>
                                      <a:pt x="107" y="864"/>
                                    </a:cubicBezTo>
                                    <a:cubicBezTo>
                                      <a:pt x="170" y="931"/>
                                      <a:pt x="288" y="1000"/>
                                      <a:pt x="399" y="1014"/>
                                    </a:cubicBezTo>
                                    <a:cubicBezTo>
                                      <a:pt x="510" y="1028"/>
                                      <a:pt x="684" y="994"/>
                                      <a:pt x="774" y="947"/>
                                    </a:cubicBezTo>
                                    <a:cubicBezTo>
                                      <a:pt x="864" y="900"/>
                                      <a:pt x="916" y="820"/>
                                      <a:pt x="939" y="729"/>
                                    </a:cubicBezTo>
                                    <a:cubicBezTo>
                                      <a:pt x="962" y="638"/>
                                      <a:pt x="944" y="496"/>
                                      <a:pt x="909" y="399"/>
                                    </a:cubicBezTo>
                                    <a:cubicBezTo>
                                      <a:pt x="874" y="302"/>
                                      <a:pt x="783" y="203"/>
                                      <a:pt x="729" y="144"/>
                                    </a:cubicBezTo>
                                    <a:cubicBezTo>
                                      <a:pt x="675" y="85"/>
                                      <a:pt x="641" y="71"/>
                                      <a:pt x="587" y="47"/>
                                    </a:cubicBezTo>
                                    <a:cubicBezTo>
                                      <a:pt x="533" y="23"/>
                                      <a:pt x="444" y="4"/>
                                      <a:pt x="407" y="2"/>
                                    </a:cubicBezTo>
                                    <a:cubicBezTo>
                                      <a:pt x="370" y="0"/>
                                      <a:pt x="377" y="30"/>
                                      <a:pt x="362" y="32"/>
                                    </a:cubicBezTo>
                                    <a:cubicBezTo>
                                      <a:pt x="347" y="34"/>
                                      <a:pt x="347" y="2"/>
                                      <a:pt x="317" y="17"/>
                                    </a:cubicBezTo>
                                    <a:cubicBezTo>
                                      <a:pt x="287" y="32"/>
                                      <a:pt x="227" y="76"/>
                                      <a:pt x="182" y="122"/>
                                    </a:cubicBezTo>
                                    <a:cubicBezTo>
                                      <a:pt x="137" y="168"/>
                                      <a:pt x="73" y="213"/>
                                      <a:pt x="47" y="294"/>
                                    </a:cubicBezTo>
                                    <a:cubicBezTo>
                                      <a:pt x="21" y="375"/>
                                      <a:pt x="0" y="516"/>
                                      <a:pt x="24" y="6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2,1028" path="m24,609c34,704,44,797,107,864c170,931,288,1000,399,1014c510,1028,684,994,774,947c864,900,916,820,939,729c962,638,944,496,909,399c874,302,783,203,729,144c675,85,641,71,587,47c533,23,444,4,407,2c370,0,377,30,362,32c347,34,347,2,317,17c287,32,227,76,182,122c137,168,73,213,47,294c21,375,0,516,24,609xe" stroked="f" o:allowincell="t" style="position:absolute;margin-left:65.65pt;margin-top:43.6pt;width:48.05pt;height:51.3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13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473710</wp:posOffset>
                      </wp:positionV>
                      <wp:extent cx="1539240" cy="173672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360" cy="173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4" h="2735">
                                    <a:moveTo>
                                      <a:pt x="1310" y="2403"/>
                                    </a:moveTo>
                                    <a:cubicBezTo>
                                      <a:pt x="1359" y="2381"/>
                                      <a:pt x="1462" y="2387"/>
                                      <a:pt x="1498" y="2403"/>
                                    </a:cubicBezTo>
                                    <a:cubicBezTo>
                                      <a:pt x="1534" y="2419"/>
                                      <a:pt x="1487" y="2487"/>
                                      <a:pt x="1528" y="2501"/>
                                    </a:cubicBezTo>
                                    <a:cubicBezTo>
                                      <a:pt x="1569" y="2515"/>
                                      <a:pt x="1690" y="2527"/>
                                      <a:pt x="1745" y="2486"/>
                                    </a:cubicBezTo>
                                    <a:cubicBezTo>
                                      <a:pt x="1800" y="2445"/>
                                      <a:pt x="1805" y="2284"/>
                                      <a:pt x="1855" y="2258"/>
                                    </a:cubicBezTo>
                                    <a:cubicBezTo>
                                      <a:pt x="1905" y="2232"/>
                                      <a:pt x="2001" y="2335"/>
                                      <a:pt x="2045" y="2328"/>
                                    </a:cubicBezTo>
                                    <a:cubicBezTo>
                                      <a:pt x="2089" y="2321"/>
                                      <a:pt x="2093" y="2234"/>
                                      <a:pt x="2120" y="2216"/>
                                    </a:cubicBezTo>
                                    <a:cubicBezTo>
                                      <a:pt x="2147" y="2198"/>
                                      <a:pt x="2182" y="2218"/>
                                      <a:pt x="2210" y="2223"/>
                                    </a:cubicBezTo>
                                    <a:cubicBezTo>
                                      <a:pt x="2238" y="2228"/>
                                      <a:pt x="2263" y="2256"/>
                                      <a:pt x="2290" y="2246"/>
                                    </a:cubicBezTo>
                                    <a:cubicBezTo>
                                      <a:pt x="2317" y="2236"/>
                                      <a:pt x="2366" y="2188"/>
                                      <a:pt x="2372" y="2163"/>
                                    </a:cubicBezTo>
                                    <a:cubicBezTo>
                                      <a:pt x="2378" y="2138"/>
                                      <a:pt x="2332" y="2118"/>
                                      <a:pt x="2327" y="2096"/>
                                    </a:cubicBezTo>
                                    <a:cubicBezTo>
                                      <a:pt x="2322" y="2074"/>
                                      <a:pt x="2327" y="2048"/>
                                      <a:pt x="2342" y="2028"/>
                                    </a:cubicBezTo>
                                    <a:cubicBezTo>
                                      <a:pt x="2357" y="2008"/>
                                      <a:pt x="2410" y="2002"/>
                                      <a:pt x="2417" y="1976"/>
                                    </a:cubicBezTo>
                                    <a:cubicBezTo>
                                      <a:pt x="2424" y="1950"/>
                                      <a:pt x="2419" y="1897"/>
                                      <a:pt x="2387" y="1871"/>
                                    </a:cubicBezTo>
                                    <a:cubicBezTo>
                                      <a:pt x="2355" y="1845"/>
                                      <a:pt x="2266" y="1839"/>
                                      <a:pt x="2222" y="1818"/>
                                    </a:cubicBezTo>
                                    <a:cubicBezTo>
                                      <a:pt x="2178" y="1797"/>
                                      <a:pt x="2160" y="1763"/>
                                      <a:pt x="2125" y="1743"/>
                                    </a:cubicBezTo>
                                    <a:cubicBezTo>
                                      <a:pt x="2090" y="1723"/>
                                      <a:pt x="2043" y="1712"/>
                                      <a:pt x="2012" y="1698"/>
                                    </a:cubicBezTo>
                                    <a:cubicBezTo>
                                      <a:pt x="1981" y="1684"/>
                                      <a:pt x="1942" y="1690"/>
                                      <a:pt x="1937" y="1661"/>
                                    </a:cubicBezTo>
                                    <a:cubicBezTo>
                                      <a:pt x="1932" y="1632"/>
                                      <a:pt x="1973" y="1557"/>
                                      <a:pt x="1982" y="1523"/>
                                    </a:cubicBezTo>
                                    <a:cubicBezTo>
                                      <a:pt x="1991" y="1489"/>
                                      <a:pt x="1968" y="1483"/>
                                      <a:pt x="1990" y="1458"/>
                                    </a:cubicBezTo>
                                    <a:cubicBezTo>
                                      <a:pt x="2012" y="1433"/>
                                      <a:pt x="2133" y="1381"/>
                                      <a:pt x="2117" y="1373"/>
                                    </a:cubicBezTo>
                                    <a:cubicBezTo>
                                      <a:pt x="2101" y="1365"/>
                                      <a:pt x="1982" y="1400"/>
                                      <a:pt x="1892" y="1410"/>
                                    </a:cubicBezTo>
                                    <a:cubicBezTo>
                                      <a:pt x="1802" y="1420"/>
                                      <a:pt x="1703" y="1440"/>
                                      <a:pt x="1577" y="1433"/>
                                    </a:cubicBezTo>
                                    <a:cubicBezTo>
                                      <a:pt x="1451" y="1426"/>
                                      <a:pt x="1237" y="1415"/>
                                      <a:pt x="1135" y="1365"/>
                                    </a:cubicBezTo>
                                    <a:cubicBezTo>
                                      <a:pt x="1033" y="1315"/>
                                      <a:pt x="974" y="1220"/>
                                      <a:pt x="962" y="1133"/>
                                    </a:cubicBezTo>
                                    <a:cubicBezTo>
                                      <a:pt x="950" y="1046"/>
                                      <a:pt x="970" y="917"/>
                                      <a:pt x="1060" y="840"/>
                                    </a:cubicBezTo>
                                    <a:cubicBezTo>
                                      <a:pt x="1150" y="763"/>
                                      <a:pt x="1368" y="705"/>
                                      <a:pt x="1502" y="668"/>
                                    </a:cubicBezTo>
                                    <a:cubicBezTo>
                                      <a:pt x="1636" y="631"/>
                                      <a:pt x="1768" y="626"/>
                                      <a:pt x="1862" y="615"/>
                                    </a:cubicBezTo>
                                    <a:cubicBezTo>
                                      <a:pt x="1956" y="604"/>
                                      <a:pt x="2029" y="631"/>
                                      <a:pt x="2065" y="600"/>
                                    </a:cubicBezTo>
                                    <a:cubicBezTo>
                                      <a:pt x="2101" y="569"/>
                                      <a:pt x="2104" y="462"/>
                                      <a:pt x="2080" y="428"/>
                                    </a:cubicBezTo>
                                    <a:cubicBezTo>
                                      <a:pt x="2056" y="394"/>
                                      <a:pt x="1979" y="414"/>
                                      <a:pt x="1922" y="398"/>
                                    </a:cubicBezTo>
                                    <a:cubicBezTo>
                                      <a:pt x="1865" y="382"/>
                                      <a:pt x="1786" y="356"/>
                                      <a:pt x="1735" y="330"/>
                                    </a:cubicBezTo>
                                    <a:cubicBezTo>
                                      <a:pt x="1684" y="304"/>
                                      <a:pt x="1647" y="277"/>
                                      <a:pt x="1615" y="240"/>
                                    </a:cubicBezTo>
                                    <a:cubicBezTo>
                                      <a:pt x="1583" y="203"/>
                                      <a:pt x="1579" y="134"/>
                                      <a:pt x="1540" y="105"/>
                                    </a:cubicBezTo>
                                    <a:cubicBezTo>
                                      <a:pt x="1501" y="76"/>
                                      <a:pt x="1427" y="84"/>
                                      <a:pt x="1382" y="68"/>
                                    </a:cubicBezTo>
                                    <a:cubicBezTo>
                                      <a:pt x="1337" y="52"/>
                                      <a:pt x="1305" y="11"/>
                                      <a:pt x="1270" y="8"/>
                                    </a:cubicBezTo>
                                    <a:cubicBezTo>
                                      <a:pt x="1235" y="5"/>
                                      <a:pt x="1234" y="52"/>
                                      <a:pt x="1172" y="53"/>
                                    </a:cubicBezTo>
                                    <a:cubicBezTo>
                                      <a:pt x="1110" y="54"/>
                                      <a:pt x="961" y="0"/>
                                      <a:pt x="895" y="15"/>
                                    </a:cubicBezTo>
                                    <a:cubicBezTo>
                                      <a:pt x="829" y="30"/>
                                      <a:pt x="822" y="124"/>
                                      <a:pt x="775" y="143"/>
                                    </a:cubicBezTo>
                                    <a:cubicBezTo>
                                      <a:pt x="728" y="162"/>
                                      <a:pt x="661" y="104"/>
                                      <a:pt x="610" y="128"/>
                                    </a:cubicBezTo>
                                    <a:cubicBezTo>
                                      <a:pt x="559" y="152"/>
                                      <a:pt x="479" y="218"/>
                                      <a:pt x="467" y="285"/>
                                    </a:cubicBezTo>
                                    <a:cubicBezTo>
                                      <a:pt x="455" y="352"/>
                                      <a:pt x="520" y="431"/>
                                      <a:pt x="535" y="533"/>
                                    </a:cubicBezTo>
                                    <a:cubicBezTo>
                                      <a:pt x="550" y="635"/>
                                      <a:pt x="568" y="755"/>
                                      <a:pt x="557" y="900"/>
                                    </a:cubicBezTo>
                                    <a:cubicBezTo>
                                      <a:pt x="546" y="1045"/>
                                      <a:pt x="524" y="1246"/>
                                      <a:pt x="467" y="1403"/>
                                    </a:cubicBezTo>
                                    <a:cubicBezTo>
                                      <a:pt x="410" y="1560"/>
                                      <a:pt x="288" y="1734"/>
                                      <a:pt x="212" y="1845"/>
                                    </a:cubicBezTo>
                                    <a:cubicBezTo>
                                      <a:pt x="136" y="1956"/>
                                      <a:pt x="20" y="2045"/>
                                      <a:pt x="10" y="2070"/>
                                    </a:cubicBezTo>
                                    <a:cubicBezTo>
                                      <a:pt x="0" y="2095"/>
                                      <a:pt x="113" y="2009"/>
                                      <a:pt x="152" y="1995"/>
                                    </a:cubicBezTo>
                                    <a:cubicBezTo>
                                      <a:pt x="191" y="1981"/>
                                      <a:pt x="220" y="1972"/>
                                      <a:pt x="242" y="1988"/>
                                    </a:cubicBezTo>
                                    <a:cubicBezTo>
                                      <a:pt x="264" y="2004"/>
                                      <a:pt x="266" y="2076"/>
                                      <a:pt x="287" y="2093"/>
                                    </a:cubicBezTo>
                                    <a:cubicBezTo>
                                      <a:pt x="308" y="2110"/>
                                      <a:pt x="341" y="2102"/>
                                      <a:pt x="370" y="2093"/>
                                    </a:cubicBezTo>
                                    <a:cubicBezTo>
                                      <a:pt x="399" y="2084"/>
                                      <a:pt x="436" y="2051"/>
                                      <a:pt x="460" y="2040"/>
                                    </a:cubicBezTo>
                                    <a:cubicBezTo>
                                      <a:pt x="484" y="2029"/>
                                      <a:pt x="495" y="2020"/>
                                      <a:pt x="512" y="2025"/>
                                    </a:cubicBezTo>
                                    <a:cubicBezTo>
                                      <a:pt x="529" y="2030"/>
                                      <a:pt x="575" y="2003"/>
                                      <a:pt x="565" y="2070"/>
                                    </a:cubicBezTo>
                                    <a:cubicBezTo>
                                      <a:pt x="555" y="2137"/>
                                      <a:pt x="466" y="2341"/>
                                      <a:pt x="452" y="2430"/>
                                    </a:cubicBezTo>
                                    <a:cubicBezTo>
                                      <a:pt x="438" y="2519"/>
                                      <a:pt x="482" y="2562"/>
                                      <a:pt x="482" y="2603"/>
                                    </a:cubicBezTo>
                                    <a:cubicBezTo>
                                      <a:pt x="482" y="2644"/>
                                      <a:pt x="447" y="2661"/>
                                      <a:pt x="452" y="2678"/>
                                    </a:cubicBezTo>
                                    <a:cubicBezTo>
                                      <a:pt x="457" y="2695"/>
                                      <a:pt x="472" y="2735"/>
                                      <a:pt x="512" y="2708"/>
                                    </a:cubicBezTo>
                                    <a:cubicBezTo>
                                      <a:pt x="552" y="2681"/>
                                      <a:pt x="647" y="2546"/>
                                      <a:pt x="692" y="2513"/>
                                    </a:cubicBezTo>
                                    <a:cubicBezTo>
                                      <a:pt x="737" y="2480"/>
                                      <a:pt x="753" y="2508"/>
                                      <a:pt x="782" y="2513"/>
                                    </a:cubicBezTo>
                                    <a:cubicBezTo>
                                      <a:pt x="811" y="2518"/>
                                      <a:pt x="828" y="2545"/>
                                      <a:pt x="865" y="2543"/>
                                    </a:cubicBezTo>
                                    <a:cubicBezTo>
                                      <a:pt x="902" y="2541"/>
                                      <a:pt x="971" y="2508"/>
                                      <a:pt x="1007" y="2498"/>
                                    </a:cubicBezTo>
                                    <a:cubicBezTo>
                                      <a:pt x="1043" y="2488"/>
                                      <a:pt x="1053" y="2468"/>
                                      <a:pt x="1082" y="2483"/>
                                    </a:cubicBezTo>
                                    <a:cubicBezTo>
                                      <a:pt x="1111" y="2498"/>
                                      <a:pt x="1142" y="2601"/>
                                      <a:pt x="1180" y="2588"/>
                                    </a:cubicBezTo>
                                    <a:cubicBezTo>
                                      <a:pt x="1218" y="2575"/>
                                      <a:pt x="1283" y="2442"/>
                                      <a:pt x="1310" y="240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4,2735" path="m1310,2403c1359,2381,1462,2387,1498,2403c1534,2419,1487,2487,1528,2501c1569,2515,1690,2527,1745,2486c1800,2445,1805,2284,1855,2258c1905,2232,2001,2335,2045,2328c2089,2321,2093,2234,2120,2216c2147,2198,2182,2218,2210,2223c2238,2228,2263,2256,2290,2246c2317,2236,2366,2188,2372,2163c2378,2138,2332,2118,2327,2096c2322,2074,2327,2048,2342,2028c2357,2008,2410,2002,2417,1976c2424,1950,2419,1897,2387,1871c2355,1845,2266,1839,2222,1818c2178,1797,2160,1763,2125,1743c2090,1723,2043,1712,2012,1698c1981,1684,1942,1690,1937,1661c1932,1632,1973,1557,1982,1523c1991,1489,1968,1483,1990,1458c2012,1433,2133,1381,2117,1373c2101,1365,1982,1400,1892,1410c1802,1420,1703,1440,1577,1433c1451,1426,1237,1415,1135,1365c1033,1315,974,1220,962,1133c950,1046,970,917,1060,840c1150,763,1368,705,1502,668c1636,631,1768,626,1862,615c1956,604,2029,631,2065,600c2101,569,2104,462,2080,428c2056,394,1979,414,1922,398c1865,382,1786,356,1735,330c1684,304,1647,277,1615,240c1583,203,1579,134,1540,105c1501,76,1427,84,1382,68c1337,52,1305,11,1270,8c1235,5,1234,52,1172,53c1110,54,961,0,895,15c829,30,822,124,775,143c728,162,661,104,610,128c559,152,479,218,467,285c455,352,520,431,535,533c550,635,568,755,557,900c546,1045,524,1246,467,1403c410,1560,288,1734,212,1845c136,1956,20,2045,10,2070c0,2095,113,2009,152,1995c191,1981,220,1972,242,1988c264,2004,266,2076,287,2093c308,2110,341,2102,370,2093c399,2084,436,2051,460,2040c484,2029,495,2020,512,2025c529,2030,575,2003,565,2070c555,2137,466,2341,452,2430c438,2519,482,2562,482,2603c482,2644,447,2661,452,2678c457,2695,472,2735,512,2708c552,2681,647,2546,692,2513c737,2480,753,2508,782,2513c811,2518,828,2545,865,2543c902,2541,971,2508,1007,2498c1043,2488,1053,2468,1082,2483c1111,2498,1142,2601,1180,2588c1218,2575,1283,2442,1310,2403xe" stroked="f" o:allowincell="t" style="position:absolute;margin-left:180.75pt;margin-top:37.3pt;width:121.15pt;height:136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4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15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6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33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564515</wp:posOffset>
                      </wp:positionV>
                      <wp:extent cx="728980" cy="914400"/>
                      <wp:effectExtent l="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900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8" h="1440">
                                    <a:moveTo>
                                      <a:pt x="31" y="1440"/>
                                    </a:moveTo>
                                    <a:cubicBezTo>
                                      <a:pt x="29" y="1408"/>
                                      <a:pt x="0" y="1345"/>
                                      <a:pt x="16" y="1245"/>
                                    </a:cubicBezTo>
                                    <a:cubicBezTo>
                                      <a:pt x="32" y="1145"/>
                                      <a:pt x="52" y="981"/>
                                      <a:pt x="128" y="840"/>
                                    </a:cubicBezTo>
                                    <a:cubicBezTo>
                                      <a:pt x="204" y="699"/>
                                      <a:pt x="351" y="517"/>
                                      <a:pt x="473" y="397"/>
                                    </a:cubicBezTo>
                                    <a:cubicBezTo>
                                      <a:pt x="595" y="277"/>
                                      <a:pt x="750" y="186"/>
                                      <a:pt x="863" y="120"/>
                                    </a:cubicBezTo>
                                    <a:cubicBezTo>
                                      <a:pt x="976" y="54"/>
                                      <a:pt x="1089" y="25"/>
                                      <a:pt x="11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8,1440" path="m31,1440c29,1408,0,1345,16,1245c32,1145,52,981,128,840c204,699,351,517,473,397c595,277,750,186,863,120c976,54,1089,25,1148,0e" stroked="t" o:allowincell="t" style="position:absolute;margin-left:25.2pt;margin-top:44.45pt;width:57.35pt;height:7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35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349885</wp:posOffset>
                      </wp:positionV>
                      <wp:extent cx="894715" cy="1114425"/>
                      <wp:effectExtent l="635" t="5715" r="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460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9" h="1755">
                                    <a:moveTo>
                                      <a:pt x="40" y="1755"/>
                                    </a:moveTo>
                                    <a:cubicBezTo>
                                      <a:pt x="35" y="1711"/>
                                      <a:pt x="0" y="1603"/>
                                      <a:pt x="10" y="1493"/>
                                    </a:cubicBezTo>
                                    <a:cubicBezTo>
                                      <a:pt x="20" y="1383"/>
                                      <a:pt x="41" y="1211"/>
                                      <a:pt x="100" y="1095"/>
                                    </a:cubicBezTo>
                                    <a:cubicBezTo>
                                      <a:pt x="159" y="979"/>
                                      <a:pt x="246" y="886"/>
                                      <a:pt x="363" y="795"/>
                                    </a:cubicBezTo>
                                    <a:cubicBezTo>
                                      <a:pt x="480" y="704"/>
                                      <a:pt x="646" y="618"/>
                                      <a:pt x="805" y="548"/>
                                    </a:cubicBezTo>
                                    <a:cubicBezTo>
                                      <a:pt x="964" y="478"/>
                                      <a:pt x="1221" y="440"/>
                                      <a:pt x="1315" y="375"/>
                                    </a:cubicBezTo>
                                    <a:cubicBezTo>
                                      <a:pt x="1409" y="310"/>
                                      <a:pt x="1393" y="221"/>
                                      <a:pt x="1368" y="158"/>
                                    </a:cubicBezTo>
                                    <a:cubicBezTo>
                                      <a:pt x="1343" y="95"/>
                                      <a:pt x="1207" y="33"/>
                                      <a:pt x="116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9,1755" path="m40,1755c35,1711,0,1603,10,1493c20,1383,41,1211,100,1095c159,979,246,886,363,795c480,704,646,618,805,548c964,478,1221,440,1315,375c1409,310,1393,221,1368,158c1343,95,1207,33,1165,0e" stroked="t" o:allowincell="t" style="position:absolute;margin-left:49.1pt;margin-top:27.55pt;width:70.4pt;height:87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6">
                      <wp:simplePos x="0" y="0"/>
                      <wp:positionH relativeFrom="column">
                        <wp:posOffset>814705</wp:posOffset>
                      </wp:positionH>
                      <wp:positionV relativeFrom="paragraph">
                        <wp:posOffset>216535</wp:posOffset>
                      </wp:positionV>
                      <wp:extent cx="852805" cy="1243330"/>
                      <wp:effectExtent l="4445" t="5080" r="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124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3" h="1958">
                                    <a:moveTo>
                                      <a:pt x="39" y="1958"/>
                                    </a:moveTo>
                                    <a:cubicBezTo>
                                      <a:pt x="33" y="1918"/>
                                      <a:pt x="2" y="1810"/>
                                      <a:pt x="2" y="1718"/>
                                    </a:cubicBezTo>
                                    <a:cubicBezTo>
                                      <a:pt x="2" y="1626"/>
                                      <a:pt x="0" y="1506"/>
                                      <a:pt x="39" y="1403"/>
                                    </a:cubicBezTo>
                                    <a:cubicBezTo>
                                      <a:pt x="78" y="1300"/>
                                      <a:pt x="139" y="1189"/>
                                      <a:pt x="234" y="1103"/>
                                    </a:cubicBezTo>
                                    <a:cubicBezTo>
                                      <a:pt x="329" y="1017"/>
                                      <a:pt x="462" y="949"/>
                                      <a:pt x="609" y="885"/>
                                    </a:cubicBezTo>
                                    <a:cubicBezTo>
                                      <a:pt x="756" y="821"/>
                                      <a:pt x="1002" y="781"/>
                                      <a:pt x="1119" y="720"/>
                                    </a:cubicBezTo>
                                    <a:cubicBezTo>
                                      <a:pt x="1236" y="659"/>
                                      <a:pt x="1285" y="592"/>
                                      <a:pt x="1314" y="518"/>
                                    </a:cubicBezTo>
                                    <a:cubicBezTo>
                                      <a:pt x="1343" y="444"/>
                                      <a:pt x="1326" y="364"/>
                                      <a:pt x="1292" y="278"/>
                                    </a:cubicBezTo>
                                    <a:cubicBezTo>
                                      <a:pt x="1258" y="192"/>
                                      <a:pt x="1150" y="58"/>
                                      <a:pt x="11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3,1958" path="m39,1958c33,1918,2,1810,2,1718c2,1626,0,1506,39,1403c78,1300,139,1189,234,1103c329,1017,462,949,609,885c756,821,1002,781,1119,720c1236,659,1285,592,1314,518c1343,444,1326,364,1292,278c1258,192,1150,58,1112,0e" stroked="t" o:allowincell="t" style="position:absolute;margin-left:64.15pt;margin-top:17.05pt;width:67.1pt;height:97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14300" simplePos="0" locked="0" layoutInCell="1" allowOverlap="1" relativeHeight="38">
                      <wp:simplePos x="0" y="0"/>
                      <wp:positionH relativeFrom="column">
                        <wp:posOffset>1834515</wp:posOffset>
                      </wp:positionH>
                      <wp:positionV relativeFrom="paragraph">
                        <wp:posOffset>335915</wp:posOffset>
                      </wp:positionV>
                      <wp:extent cx="519430" cy="1438275"/>
                      <wp:effectExtent l="0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48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8" h="2265">
                                    <a:moveTo>
                                      <a:pt x="818" y="2265"/>
                                    </a:moveTo>
                                    <a:cubicBezTo>
                                      <a:pt x="799" y="2239"/>
                                      <a:pt x="775" y="2172"/>
                                      <a:pt x="706" y="2107"/>
                                    </a:cubicBezTo>
                                    <a:cubicBezTo>
                                      <a:pt x="637" y="2042"/>
                                      <a:pt x="515" y="1970"/>
                                      <a:pt x="406" y="1875"/>
                                    </a:cubicBezTo>
                                    <a:cubicBezTo>
                                      <a:pt x="297" y="1780"/>
                                      <a:pt x="106" y="1660"/>
                                      <a:pt x="53" y="1537"/>
                                    </a:cubicBezTo>
                                    <a:cubicBezTo>
                                      <a:pt x="0" y="1414"/>
                                      <a:pt x="31" y="1260"/>
                                      <a:pt x="91" y="1140"/>
                                    </a:cubicBezTo>
                                    <a:cubicBezTo>
                                      <a:pt x="151" y="1020"/>
                                      <a:pt x="333" y="917"/>
                                      <a:pt x="413" y="817"/>
                                    </a:cubicBezTo>
                                    <a:cubicBezTo>
                                      <a:pt x="493" y="717"/>
                                      <a:pt x="540" y="639"/>
                                      <a:pt x="571" y="540"/>
                                    </a:cubicBezTo>
                                    <a:cubicBezTo>
                                      <a:pt x="602" y="441"/>
                                      <a:pt x="612" y="315"/>
                                      <a:pt x="601" y="225"/>
                                    </a:cubicBezTo>
                                    <a:cubicBezTo>
                                      <a:pt x="590" y="135"/>
                                      <a:pt x="523" y="47"/>
                                      <a:pt x="50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8,2265" path="m818,2265c799,2239,775,2172,706,2107c637,2042,515,1970,406,1875c297,1780,106,1660,53,1537c0,1414,31,1260,91,1140c151,1020,333,917,413,817c493,717,540,639,571,540c602,441,612,315,601,225c590,135,523,47,503,0e" stroked="t" o:allowincell="t" style="position:absolute;margin-left:144.45pt;margin-top:26.45pt;width:40.85pt;height:113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9">
                      <wp:simplePos x="0" y="0"/>
                      <wp:positionH relativeFrom="column">
                        <wp:posOffset>1116965</wp:posOffset>
                      </wp:positionH>
                      <wp:positionV relativeFrom="paragraph">
                        <wp:posOffset>240665</wp:posOffset>
                      </wp:positionV>
                      <wp:extent cx="854075" cy="1566545"/>
                      <wp:effectExtent l="2540" t="5715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3920" cy="156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5" h="2467">
                                    <a:moveTo>
                                      <a:pt x="726" y="2467"/>
                                    </a:moveTo>
                                    <a:cubicBezTo>
                                      <a:pt x="711" y="2431"/>
                                      <a:pt x="685" y="2325"/>
                                      <a:pt x="636" y="2250"/>
                                    </a:cubicBezTo>
                                    <a:cubicBezTo>
                                      <a:pt x="587" y="2175"/>
                                      <a:pt x="517" y="2089"/>
                                      <a:pt x="433" y="2017"/>
                                    </a:cubicBezTo>
                                    <a:cubicBezTo>
                                      <a:pt x="349" y="1945"/>
                                      <a:pt x="204" y="1900"/>
                                      <a:pt x="133" y="1815"/>
                                    </a:cubicBezTo>
                                    <a:cubicBezTo>
                                      <a:pt x="62" y="1730"/>
                                      <a:pt x="12" y="1607"/>
                                      <a:pt x="6" y="1507"/>
                                    </a:cubicBezTo>
                                    <a:cubicBezTo>
                                      <a:pt x="0" y="1407"/>
                                      <a:pt x="36" y="1289"/>
                                      <a:pt x="96" y="1215"/>
                                    </a:cubicBezTo>
                                    <a:cubicBezTo>
                                      <a:pt x="156" y="1141"/>
                                      <a:pt x="210" y="1127"/>
                                      <a:pt x="366" y="1065"/>
                                    </a:cubicBezTo>
                                    <a:cubicBezTo>
                                      <a:pt x="522" y="1003"/>
                                      <a:pt x="878" y="919"/>
                                      <a:pt x="1033" y="840"/>
                                    </a:cubicBezTo>
                                    <a:cubicBezTo>
                                      <a:pt x="1188" y="761"/>
                                      <a:pt x="1247" y="682"/>
                                      <a:pt x="1296" y="592"/>
                                    </a:cubicBezTo>
                                    <a:cubicBezTo>
                                      <a:pt x="1345" y="502"/>
                                      <a:pt x="1330" y="379"/>
                                      <a:pt x="1326" y="300"/>
                                    </a:cubicBezTo>
                                    <a:cubicBezTo>
                                      <a:pt x="1322" y="221"/>
                                      <a:pt x="1295" y="170"/>
                                      <a:pt x="1273" y="120"/>
                                    </a:cubicBezTo>
                                    <a:cubicBezTo>
                                      <a:pt x="1251" y="70"/>
                                      <a:pt x="1208" y="25"/>
                                      <a:pt x="119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5,2467" path="m726,2467c711,2431,685,2325,636,2250c587,2175,517,2089,433,2017c349,1945,204,1900,133,1815c62,1730,12,1607,6,1507c0,1407,36,1289,96,1215c156,1141,210,1127,366,1065c522,1003,878,919,1033,840c1188,761,1247,682,1296,592c1345,502,1330,379,1326,300c1322,221,1295,170,1273,120c1251,70,1208,25,1191,0e" stroked="t" o:allowincell="t" style="position:absolute;margin-left:87.95pt;margin-top:18.95pt;width:67.2pt;height:123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08585" simplePos="0" locked="0" layoutInCell="1" allowOverlap="1" relativeHeight="40">
                      <wp:simplePos x="0" y="0"/>
                      <wp:positionH relativeFrom="column">
                        <wp:posOffset>984885</wp:posOffset>
                      </wp:positionH>
                      <wp:positionV relativeFrom="paragraph">
                        <wp:posOffset>283210</wp:posOffset>
                      </wp:positionV>
                      <wp:extent cx="838200" cy="1310005"/>
                      <wp:effectExtent l="0" t="5715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131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0" h="2063">
                                    <a:moveTo>
                                      <a:pt x="319" y="2063"/>
                                    </a:moveTo>
                                    <a:cubicBezTo>
                                      <a:pt x="290" y="2032"/>
                                      <a:pt x="192" y="1940"/>
                                      <a:pt x="146" y="1875"/>
                                    </a:cubicBezTo>
                                    <a:cubicBezTo>
                                      <a:pt x="100" y="1810"/>
                                      <a:pt x="61" y="1757"/>
                                      <a:pt x="41" y="1673"/>
                                    </a:cubicBezTo>
                                    <a:cubicBezTo>
                                      <a:pt x="21" y="1589"/>
                                      <a:pt x="0" y="1475"/>
                                      <a:pt x="26" y="1373"/>
                                    </a:cubicBezTo>
                                    <a:cubicBezTo>
                                      <a:pt x="52" y="1271"/>
                                      <a:pt x="117" y="1140"/>
                                      <a:pt x="199" y="1058"/>
                                    </a:cubicBezTo>
                                    <a:cubicBezTo>
                                      <a:pt x="281" y="976"/>
                                      <a:pt x="375" y="943"/>
                                      <a:pt x="521" y="878"/>
                                    </a:cubicBezTo>
                                    <a:cubicBezTo>
                                      <a:pt x="667" y="813"/>
                                      <a:pt x="949" y="744"/>
                                      <a:pt x="1076" y="668"/>
                                    </a:cubicBezTo>
                                    <a:cubicBezTo>
                                      <a:pt x="1203" y="592"/>
                                      <a:pt x="1252" y="501"/>
                                      <a:pt x="1286" y="420"/>
                                    </a:cubicBezTo>
                                    <a:cubicBezTo>
                                      <a:pt x="1320" y="339"/>
                                      <a:pt x="1293" y="250"/>
                                      <a:pt x="1279" y="180"/>
                                    </a:cubicBezTo>
                                    <a:cubicBezTo>
                                      <a:pt x="1265" y="110"/>
                                      <a:pt x="1220" y="37"/>
                                      <a:pt x="120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0,2063" path="m319,2063c290,2032,192,1940,146,1875c100,1810,61,1757,41,1673c21,1589,0,1475,26,1373c52,1271,117,1140,199,1058c281,976,375,943,521,878c667,813,949,744,1076,668c1203,592,1252,501,1286,420c1320,339,1293,250,1279,180c1265,110,1220,37,1204,0e" stroked="t" o:allowincell="t" style="position:absolute;margin-left:77.55pt;margin-top:22.3pt;width:65.95pt;height:103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761615</wp:posOffset>
                      </wp:positionH>
                      <wp:positionV relativeFrom="paragraph">
                        <wp:posOffset>473710</wp:posOffset>
                      </wp:positionV>
                      <wp:extent cx="630555" cy="1576705"/>
                      <wp:effectExtent l="1270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720" cy="157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3" h="2483">
                                    <a:moveTo>
                                      <a:pt x="993" y="2483"/>
                                    </a:moveTo>
                                    <a:cubicBezTo>
                                      <a:pt x="971" y="2432"/>
                                      <a:pt x="973" y="2274"/>
                                      <a:pt x="858" y="2175"/>
                                    </a:cubicBezTo>
                                    <a:cubicBezTo>
                                      <a:pt x="743" y="2076"/>
                                      <a:pt x="435" y="1962"/>
                                      <a:pt x="303" y="1890"/>
                                    </a:cubicBezTo>
                                    <a:cubicBezTo>
                                      <a:pt x="171" y="1818"/>
                                      <a:pt x="112" y="1801"/>
                                      <a:pt x="63" y="1740"/>
                                    </a:cubicBezTo>
                                    <a:cubicBezTo>
                                      <a:pt x="14" y="1679"/>
                                      <a:pt x="0" y="1590"/>
                                      <a:pt x="11" y="1523"/>
                                    </a:cubicBezTo>
                                    <a:cubicBezTo>
                                      <a:pt x="22" y="1456"/>
                                      <a:pt x="44" y="1404"/>
                                      <a:pt x="131" y="1335"/>
                                    </a:cubicBezTo>
                                    <a:cubicBezTo>
                                      <a:pt x="218" y="1266"/>
                                      <a:pt x="451" y="1209"/>
                                      <a:pt x="536" y="1110"/>
                                    </a:cubicBezTo>
                                    <a:cubicBezTo>
                                      <a:pt x="621" y="1011"/>
                                      <a:pt x="638" y="857"/>
                                      <a:pt x="641" y="743"/>
                                    </a:cubicBezTo>
                                    <a:cubicBezTo>
                                      <a:pt x="644" y="629"/>
                                      <a:pt x="592" y="517"/>
                                      <a:pt x="551" y="428"/>
                                    </a:cubicBezTo>
                                    <a:cubicBezTo>
                                      <a:pt x="510" y="339"/>
                                      <a:pt x="450" y="281"/>
                                      <a:pt x="393" y="210"/>
                                    </a:cubicBezTo>
                                    <a:cubicBezTo>
                                      <a:pt x="336" y="139"/>
                                      <a:pt x="245" y="44"/>
                                      <a:pt x="20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3,2483" path="m993,2483c971,2432,973,2274,858,2175c743,2076,435,1962,303,1890c171,1818,112,1801,63,1740c14,1679,0,1590,11,1523c22,1456,44,1404,131,1335c218,1266,451,1209,536,1110c621,1011,638,857,641,743c644,629,592,517,551,428c510,339,450,281,393,210c336,139,245,44,206,0e" stroked="t" o:allowincell="t" style="position:absolute;margin-left:217.45pt;margin-top:37.3pt;width:49.6pt;height:124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4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5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4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5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51435</wp:posOffset>
                      </wp:positionV>
                      <wp:extent cx="457200" cy="22860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.0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4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09775</wp:posOffset>
                      </wp:positionV>
                      <wp:extent cx="457200" cy="228600"/>
                      <wp:effectExtent l="0" t="0" r="0" b="0"/>
                      <wp:wrapNone/>
                      <wp:docPr id="4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8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52575</wp:posOffset>
                      </wp:positionV>
                      <wp:extent cx="457200" cy="228600"/>
                      <wp:effectExtent l="0" t="0" r="0" b="0"/>
                      <wp:wrapNone/>
                      <wp:docPr id="4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2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80975</wp:posOffset>
                      </wp:positionV>
                      <wp:extent cx="457200" cy="243840"/>
                      <wp:effectExtent l="0" t="0" r="0" b="0"/>
                      <wp:wrapNone/>
                      <wp:docPr id="4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погода по-прежнему определялась малоподвижным атмосферным фронтом и </w:t>
            </w:r>
            <w:r>
              <w:rPr>
                <w:sz w:val="25"/>
                <w:szCs w:val="25"/>
              </w:rPr>
              <w:t xml:space="preserve">поступлением </w:t>
            </w:r>
            <w:r>
              <w:rPr>
                <w:color w:val="000000"/>
                <w:sz w:val="25"/>
                <w:szCs w:val="25"/>
              </w:rPr>
              <w:t xml:space="preserve">на территорию области прогретой </w:t>
            </w:r>
            <w:r>
              <w:rPr>
                <w:sz w:val="25"/>
                <w:szCs w:val="25"/>
              </w:rPr>
              <w:t>воздушной массы с Черного моря. Температурный фон оставался контрастным.</w:t>
            </w:r>
            <w:r>
              <w:rPr>
                <w:color w:val="000000"/>
                <w:sz w:val="25"/>
                <w:szCs w:val="25"/>
              </w:rPr>
              <w:t xml:space="preserve"> В то время, как по северо-восточной половине области среднесуточная температура достигала 21-23ºС и на 5°С превышала климатическую норму, по юго-западной было на 1-4°С теплее обычного при средних значениях 17-21°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На большей части области столбики максимальных термометров поднимались до отметок +26+28°С, а местами по крайнему западу дневной прогрев не превышал +22+23°С. Ночной минимум температуры находился в пределах +15+18</w:t>
            </w:r>
            <w:r>
              <w:rPr>
                <w:sz w:val="25"/>
                <w:szCs w:val="25"/>
              </w:rPr>
              <w:t>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На большей части прошли дожди (местами по западу с грозами).  В целом за сутки выпало 1-4 мм и менее. МС Шарковщина отметила 15 мм осадков, что сравнимо с половиной декадной нормы, а по юго-восточной части дождя не было. Во второй половине ночи и утром кое-где по западу образовывались туманы, ухудшавшие видимость до 200-300 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3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Западной Двине продолжалось падение уровня воды на 3-20 см  в сутки. На притоках   наблюдалось   колебание  уровней  1-4см.    Температура   воды  повысилась  до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6"/>
                <w:szCs w:val="26"/>
              </w:rPr>
              <w:t>19-21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4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5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/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6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7650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359641151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6 июня</w:t>
            </w:r>
            <w:r>
              <w:rPr>
                <w:sz w:val="28"/>
                <w:szCs w:val="28"/>
              </w:rPr>
              <w:t xml:space="preserve"> местами по востоку области максимальная температура воздуха достигнет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 атмосферного фронта и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теплой воздушной массы с восток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2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преимущественно по западной половине кратковременные дожди, днем местами силь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, при грозах порывы до 14 м/с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7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чной половине до +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7-28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6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6</w:t>
            </w:r>
            <w:r>
              <w:rPr>
                <w:sz w:val="28"/>
                <w:szCs w:val="28"/>
              </w:rPr>
              <w:t xml:space="preserve"> ночью на большей части, днем местам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6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6</w:t>
            </w:r>
            <w:r>
              <w:rPr>
                <w:sz w:val="28"/>
                <w:szCs w:val="28"/>
              </w:rPr>
              <w:t xml:space="preserve"> в отдельных районах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переменных направлений 5-10 м/с, </w:t>
            </w:r>
            <w:r>
              <w:rPr>
                <w:sz w:val="28"/>
                <w:szCs w:val="28"/>
              </w:rPr>
              <w:t>при грозах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6</w:t>
            </w:r>
            <w:r>
              <w:rPr>
                <w:sz w:val="28"/>
                <w:szCs w:val="28"/>
              </w:rPr>
              <w:t xml:space="preserve"> северный,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6</w:t>
            </w:r>
            <w:r>
              <w:rPr>
                <w:sz w:val="28"/>
                <w:szCs w:val="28"/>
              </w:rPr>
              <w:t xml:space="preserve">  ночью +10 +15°С, по востоку +16 +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ё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6</w:t>
            </w:r>
            <w:r>
              <w:rPr>
                <w:sz w:val="28"/>
                <w:szCs w:val="28"/>
              </w:rPr>
              <w:t xml:space="preserve">  ночью +8 +13ºС, по востоку +14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ё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5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40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7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oleObject" Target="embeddings/oleObject1.bin"/><Relationship Id="rId28" Type="http://schemas.openxmlformats.org/officeDocument/2006/relationships/image" Target="media/image12.bmp"/><Relationship Id="rId29" Type="http://schemas.openxmlformats.org/officeDocument/2006/relationships/image" Target="media/image1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2:09:00Z</dcterms:created>
  <dc:creator>Отдел агрометобслуживания</dc:creator>
  <dc:description/>
  <cp:keywords/>
  <dc:language>en-US</dc:language>
  <cp:lastModifiedBy>User</cp:lastModifiedBy>
  <cp:lastPrinted>2010-06-25T12:34:00Z</cp:lastPrinted>
  <dcterms:modified xsi:type="dcterms:W3CDTF">2010-06-25T12:0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